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ется в случае поставки товара совместно с работами/услугами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ительность выполнения работ / Срок оказания услуг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_____ рабочих дней с момента прибытия Исполнителя на место оказания услуг.                                                           О конкретном сроке начала выполнения работ Заказчик обязан письменно уведомить Исполнителя не менее чем за _____ до даты начала оказания услуг.           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без НДС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с НДС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включат в себя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_____ кратного приезда специалиста на место оказания услуг, плюс все расходы.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параметры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за однократный приезд/отъезд ____ руб. (без НДС) случае увеличения количества приездов/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                                                                                                - Дополнительный час работы</w:t>
              <w:softHyphen/>
              <w:softHyphen/>
              <w:softHyphen/>
              <w:t>______ руб. (без НДС) в час.</w:t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___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опцион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 и наличия опциона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_____ % при уведомлении за  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_____% при уведомлении за __ календарных дней до &lt;начала / окончания&gt; (выбрать нужную формулировку) 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толеранс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, при поставках жидких, сыпучих грузов, а также труб, металлопроката, кабельной продукции и т.п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 12» июля 2018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2:00Z</dcterms:created>
  <dc:creator>Демидов Евгений Евгеньевич</dc:creator>
  <dc:description/>
  <cp:keywords/>
  <dc:language>en-US</dc:language>
  <cp:lastModifiedBy>Клочко Антон Владимирович</cp:lastModifiedBy>
  <cp:lastPrinted>2016-10-06T13:44:00Z</cp:lastPrinted>
  <dcterms:modified xsi:type="dcterms:W3CDTF">2018-04-24T09:43:00Z</dcterms:modified>
  <cp:revision>4</cp:revision>
  <dc:subject/>
  <dc:title> </dc:title>
</cp:coreProperties>
</file>